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2"/>
        <w:gridCol w:w="2732"/>
        <w:gridCol w:w="2732"/>
      </w:tblGrid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MBRE DEL PRODUCTO/SERVICI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UNIDADES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CIO DEL PRODUCTO/SERVICIO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EUROS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.4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3.9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7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7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75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775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0€/persona,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€/persona, 14,50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8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2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4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0€/person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4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56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menú colegios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67.52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235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6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7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4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6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.6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6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98.2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contabilidad año 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95.675€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08:00Z</dcterms:created>
  <dc:creator>Alumn01</dc:creator>
  <dc:description/>
  <dc:language>en-US</dc:language>
  <cp:lastModifiedBy>Alumn-04</cp:lastModifiedBy>
  <dcterms:modified xsi:type="dcterms:W3CDTF">2016-03-01T09:08:00Z</dcterms:modified>
  <cp:revision>2</cp:revision>
  <dc:subject/>
  <dc:title/>
</cp:coreProperties>
</file>